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05765</wp:posOffset>
                </wp:positionH>
                <wp:positionV relativeFrom="page">
                  <wp:posOffset>4203700</wp:posOffset>
                </wp:positionV>
                <wp:extent cx="6492240" cy="5053330"/>
                <wp:effectExtent l="6350" t="6985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5053320"/>
                          <a:chOff x="0" y="0"/>
                          <a:chExt cx="6492240" cy="505332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6489720" cy="505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92240" cy="505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331pt;width:511.2pt;height:397.9pt" coordorigin="639,6620" coordsize="10224,79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0;top:6620;width:10219;height:79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9;top:6620;width:10223;height:7956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24815</wp:posOffset>
                </wp:positionH>
                <wp:positionV relativeFrom="page">
                  <wp:posOffset>1148715</wp:posOffset>
                </wp:positionV>
                <wp:extent cx="1968500" cy="12954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12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0" h="2040">
                              <a:moveTo>
                                <a:pt x="240" y="0"/>
                              </a:moveTo>
                              <a:lnTo>
                                <a:pt x="200" y="0"/>
                              </a:lnTo>
                              <a:lnTo>
                                <a:pt x="164" y="0"/>
                              </a:lnTo>
                              <a:lnTo>
                                <a:pt x="133" y="1"/>
                              </a:lnTo>
                              <a:lnTo>
                                <a:pt x="107" y="3"/>
                              </a:lnTo>
                              <a:lnTo>
                                <a:pt x="84" y="6"/>
                              </a:lnTo>
                              <a:lnTo>
                                <a:pt x="64" y="10"/>
                              </a:lnTo>
                              <a:lnTo>
                                <a:pt x="48" y="16"/>
                              </a:lnTo>
                              <a:lnTo>
                                <a:pt x="35" y="25"/>
                              </a:lnTo>
                              <a:lnTo>
                                <a:pt x="24" y="35"/>
                              </a:lnTo>
                              <a:lnTo>
                                <a:pt x="16" y="49"/>
                              </a:lnTo>
                              <a:lnTo>
                                <a:pt x="10" y="65"/>
                              </a:lnTo>
                              <a:lnTo>
                                <a:pt x="6" y="84"/>
                              </a:lnTo>
                              <a:lnTo>
                                <a:pt x="3" y="107"/>
                              </a:lnTo>
                              <a:lnTo>
                                <a:pt x="1" y="134"/>
                              </a:lnTo>
                              <a:lnTo>
                                <a:pt x="0" y="165"/>
                              </a:lnTo>
                              <a:lnTo>
                                <a:pt x="0" y="201"/>
                              </a:lnTo>
                              <a:lnTo>
                                <a:pt x="0" y="1800"/>
                              </a:lnTo>
                              <a:lnTo>
                                <a:pt x="0" y="1839"/>
                              </a:lnTo>
                              <a:lnTo>
                                <a:pt x="0" y="1875"/>
                              </a:lnTo>
                              <a:lnTo>
                                <a:pt x="1" y="1906"/>
                              </a:lnTo>
                              <a:lnTo>
                                <a:pt x="3" y="1932"/>
                              </a:lnTo>
                              <a:lnTo>
                                <a:pt x="6" y="1955"/>
                              </a:lnTo>
                              <a:lnTo>
                                <a:pt x="10" y="1975"/>
                              </a:lnTo>
                              <a:lnTo>
                                <a:pt x="16" y="1991"/>
                              </a:lnTo>
                              <a:lnTo>
                                <a:pt x="25" y="2004"/>
                              </a:lnTo>
                              <a:lnTo>
                                <a:pt x="35" y="2015"/>
                              </a:lnTo>
                              <a:lnTo>
                                <a:pt x="49" y="2023"/>
                              </a:lnTo>
                              <a:lnTo>
                                <a:pt x="65" y="2029"/>
                              </a:lnTo>
                              <a:lnTo>
                                <a:pt x="84" y="2033"/>
                              </a:lnTo>
                              <a:lnTo>
                                <a:pt x="107" y="2036"/>
                              </a:lnTo>
                              <a:lnTo>
                                <a:pt x="134" y="2038"/>
                              </a:lnTo>
                              <a:lnTo>
                                <a:pt x="165" y="2039"/>
                              </a:lnTo>
                              <a:lnTo>
                                <a:pt x="201" y="2039"/>
                              </a:lnTo>
                              <a:lnTo>
                                <a:pt x="2860" y="2040"/>
                              </a:lnTo>
                              <a:lnTo>
                                <a:pt x="2899" y="2039"/>
                              </a:lnTo>
                              <a:lnTo>
                                <a:pt x="2935" y="2039"/>
                              </a:lnTo>
                              <a:lnTo>
                                <a:pt x="2966" y="2038"/>
                              </a:lnTo>
                              <a:lnTo>
                                <a:pt x="2992" y="2036"/>
                              </a:lnTo>
                              <a:lnTo>
                                <a:pt x="3015" y="2033"/>
                              </a:lnTo>
                              <a:lnTo>
                                <a:pt x="3035" y="2029"/>
                              </a:lnTo>
                              <a:lnTo>
                                <a:pt x="3051" y="2023"/>
                              </a:lnTo>
                              <a:lnTo>
                                <a:pt x="3064" y="2014"/>
                              </a:lnTo>
                              <a:lnTo>
                                <a:pt x="3075" y="2004"/>
                              </a:lnTo>
                              <a:lnTo>
                                <a:pt x="3083" y="1990"/>
                              </a:lnTo>
                              <a:lnTo>
                                <a:pt x="3089" y="1974"/>
                              </a:lnTo>
                              <a:lnTo>
                                <a:pt x="3093" y="1955"/>
                              </a:lnTo>
                              <a:lnTo>
                                <a:pt x="3096" y="1932"/>
                              </a:lnTo>
                              <a:lnTo>
                                <a:pt x="3098" y="1905"/>
                              </a:lnTo>
                              <a:lnTo>
                                <a:pt x="3099" y="1874"/>
                              </a:lnTo>
                              <a:lnTo>
                                <a:pt x="3099" y="1838"/>
                              </a:lnTo>
                              <a:lnTo>
                                <a:pt x="3100" y="240"/>
                              </a:lnTo>
                              <a:lnTo>
                                <a:pt x="3099" y="200"/>
                              </a:lnTo>
                              <a:lnTo>
                                <a:pt x="3099" y="164"/>
                              </a:lnTo>
                              <a:lnTo>
                                <a:pt x="3098" y="133"/>
                              </a:lnTo>
                              <a:lnTo>
                                <a:pt x="3096" y="107"/>
                              </a:lnTo>
                              <a:lnTo>
                                <a:pt x="3093" y="84"/>
                              </a:lnTo>
                              <a:lnTo>
                                <a:pt x="3089" y="64"/>
                              </a:lnTo>
                              <a:lnTo>
                                <a:pt x="3083" y="48"/>
                              </a:lnTo>
                              <a:lnTo>
                                <a:pt x="3074" y="35"/>
                              </a:lnTo>
                              <a:lnTo>
                                <a:pt x="3064" y="24"/>
                              </a:lnTo>
                              <a:lnTo>
                                <a:pt x="3050" y="16"/>
                              </a:lnTo>
                              <a:lnTo>
                                <a:pt x="3034" y="10"/>
                              </a:lnTo>
                              <a:lnTo>
                                <a:pt x="3015" y="6"/>
                              </a:lnTo>
                              <a:lnTo>
                                <a:pt x="2992" y="3"/>
                              </a:lnTo>
                              <a:lnTo>
                                <a:pt x="2965" y="1"/>
                              </a:lnTo>
                              <a:lnTo>
                                <a:pt x="2934" y="0"/>
                              </a:lnTo>
                              <a:lnTo>
                                <a:pt x="2898" y="0"/>
                              </a:lnTo>
                              <a:lnTo>
                                <a:pt x="24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0,2040" path="m240,0l200,0l164,0l133,1l107,3l84,6l64,10l48,16l35,25l24,35l16,49l10,65l6,84l3,107l1,134l0,165l0,201l0,1800l0,1839l0,1875l1,1906l3,1932l6,1955l10,1975l16,1991l25,2004l35,2015l49,2023l65,2029l84,2033l107,2036l134,2038l165,2039l201,2039l2860,2040l2899,2039l2935,2039l2966,2038l2992,2036l3015,2033l3035,2029l3051,2023l3064,2014l3075,2004l3083,1990l3089,1974l3093,1955l3096,1932l3098,1905l3099,1874l3099,1838l3100,240l3099,200l3099,164l3098,133l3096,107l3093,84l3089,64l3083,48l3074,35l3064,24l3050,16l3034,10l3015,6l2992,3l2965,1l2934,0l2898,0l240,0xe" stroked="t" o:allowincell="f" style="position:absolute;margin-left:33.45pt;margin-top:90.45pt;width:154.95pt;height:101.95pt;mso-wrap-style:none;v-text-anchor:middle;mso-position-horizontal-relative:page;mso-position-vertical-relative:page">
                <v:fill o:detectmouseclick="t" on="false"/>
                <v:stroke color="#939598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39515</wp:posOffset>
                </wp:positionH>
                <wp:positionV relativeFrom="page">
                  <wp:posOffset>1148715</wp:posOffset>
                </wp:positionV>
                <wp:extent cx="1978660" cy="12954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2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6" h="2040">
                              <a:moveTo>
                                <a:pt x="240" y="0"/>
                              </a:moveTo>
                              <a:lnTo>
                                <a:pt x="200" y="0"/>
                              </a:lnTo>
                              <a:lnTo>
                                <a:pt x="164" y="0"/>
                              </a:lnTo>
                              <a:lnTo>
                                <a:pt x="133" y="1"/>
                              </a:lnTo>
                              <a:lnTo>
                                <a:pt x="107" y="3"/>
                              </a:lnTo>
                              <a:lnTo>
                                <a:pt x="84" y="6"/>
                              </a:lnTo>
                              <a:lnTo>
                                <a:pt x="64" y="10"/>
                              </a:lnTo>
                              <a:lnTo>
                                <a:pt x="48" y="16"/>
                              </a:lnTo>
                              <a:lnTo>
                                <a:pt x="35" y="25"/>
                              </a:lnTo>
                              <a:lnTo>
                                <a:pt x="24" y="35"/>
                              </a:lnTo>
                              <a:lnTo>
                                <a:pt x="16" y="49"/>
                              </a:lnTo>
                              <a:lnTo>
                                <a:pt x="10" y="65"/>
                              </a:lnTo>
                              <a:lnTo>
                                <a:pt x="6" y="84"/>
                              </a:lnTo>
                              <a:lnTo>
                                <a:pt x="3" y="107"/>
                              </a:lnTo>
                              <a:lnTo>
                                <a:pt x="1" y="134"/>
                              </a:lnTo>
                              <a:lnTo>
                                <a:pt x="0" y="165"/>
                              </a:lnTo>
                              <a:lnTo>
                                <a:pt x="0" y="201"/>
                              </a:lnTo>
                              <a:lnTo>
                                <a:pt x="0" y="1800"/>
                              </a:lnTo>
                              <a:lnTo>
                                <a:pt x="0" y="1839"/>
                              </a:lnTo>
                              <a:lnTo>
                                <a:pt x="0" y="1875"/>
                              </a:lnTo>
                              <a:lnTo>
                                <a:pt x="1" y="1906"/>
                              </a:lnTo>
                              <a:lnTo>
                                <a:pt x="3" y="1932"/>
                              </a:lnTo>
                              <a:lnTo>
                                <a:pt x="6" y="1955"/>
                              </a:lnTo>
                              <a:lnTo>
                                <a:pt x="10" y="1975"/>
                              </a:lnTo>
                              <a:lnTo>
                                <a:pt x="16" y="1991"/>
                              </a:lnTo>
                              <a:lnTo>
                                <a:pt x="25" y="2004"/>
                              </a:lnTo>
                              <a:lnTo>
                                <a:pt x="35" y="2015"/>
                              </a:lnTo>
                              <a:lnTo>
                                <a:pt x="49" y="2023"/>
                              </a:lnTo>
                              <a:lnTo>
                                <a:pt x="65" y="2029"/>
                              </a:lnTo>
                              <a:lnTo>
                                <a:pt x="84" y="2033"/>
                              </a:lnTo>
                              <a:lnTo>
                                <a:pt x="107" y="2036"/>
                              </a:lnTo>
                              <a:lnTo>
                                <a:pt x="134" y="2038"/>
                              </a:lnTo>
                              <a:lnTo>
                                <a:pt x="165" y="2039"/>
                              </a:lnTo>
                              <a:lnTo>
                                <a:pt x="201" y="2039"/>
                              </a:lnTo>
                              <a:lnTo>
                                <a:pt x="2876" y="2040"/>
                              </a:lnTo>
                              <a:lnTo>
                                <a:pt x="2915" y="2039"/>
                              </a:lnTo>
                              <a:lnTo>
                                <a:pt x="2951" y="2039"/>
                              </a:lnTo>
                              <a:lnTo>
                                <a:pt x="2982" y="2038"/>
                              </a:lnTo>
                              <a:lnTo>
                                <a:pt x="3008" y="2036"/>
                              </a:lnTo>
                              <a:lnTo>
                                <a:pt x="3031" y="2033"/>
                              </a:lnTo>
                              <a:lnTo>
                                <a:pt x="3051" y="2029"/>
                              </a:lnTo>
                              <a:lnTo>
                                <a:pt x="3067" y="2023"/>
                              </a:lnTo>
                              <a:lnTo>
                                <a:pt x="3080" y="2014"/>
                              </a:lnTo>
                              <a:lnTo>
                                <a:pt x="3091" y="2004"/>
                              </a:lnTo>
                              <a:lnTo>
                                <a:pt x="3099" y="1990"/>
                              </a:lnTo>
                              <a:lnTo>
                                <a:pt x="3105" y="1974"/>
                              </a:lnTo>
                              <a:lnTo>
                                <a:pt x="3109" y="1955"/>
                              </a:lnTo>
                              <a:lnTo>
                                <a:pt x="3112" y="1932"/>
                              </a:lnTo>
                              <a:lnTo>
                                <a:pt x="3114" y="1905"/>
                              </a:lnTo>
                              <a:lnTo>
                                <a:pt x="3115" y="1874"/>
                              </a:lnTo>
                              <a:lnTo>
                                <a:pt x="3115" y="1838"/>
                              </a:lnTo>
                              <a:lnTo>
                                <a:pt x="3116" y="240"/>
                              </a:lnTo>
                              <a:lnTo>
                                <a:pt x="3115" y="200"/>
                              </a:lnTo>
                              <a:lnTo>
                                <a:pt x="3115" y="164"/>
                              </a:lnTo>
                              <a:lnTo>
                                <a:pt x="3114" y="133"/>
                              </a:lnTo>
                              <a:lnTo>
                                <a:pt x="3112" y="107"/>
                              </a:lnTo>
                              <a:lnTo>
                                <a:pt x="3109" y="84"/>
                              </a:lnTo>
                              <a:lnTo>
                                <a:pt x="3105" y="64"/>
                              </a:lnTo>
                              <a:lnTo>
                                <a:pt x="3099" y="48"/>
                              </a:lnTo>
                              <a:lnTo>
                                <a:pt x="3090" y="35"/>
                              </a:lnTo>
                              <a:lnTo>
                                <a:pt x="3080" y="24"/>
                              </a:lnTo>
                              <a:lnTo>
                                <a:pt x="3066" y="16"/>
                              </a:lnTo>
                              <a:lnTo>
                                <a:pt x="3050" y="10"/>
                              </a:lnTo>
                              <a:lnTo>
                                <a:pt x="3031" y="6"/>
                              </a:lnTo>
                              <a:lnTo>
                                <a:pt x="3008" y="3"/>
                              </a:lnTo>
                              <a:lnTo>
                                <a:pt x="2981" y="1"/>
                              </a:lnTo>
                              <a:lnTo>
                                <a:pt x="2950" y="0"/>
                              </a:lnTo>
                              <a:lnTo>
                                <a:pt x="2914" y="0"/>
                              </a:lnTo>
                              <a:lnTo>
                                <a:pt x="24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6,2040" path="m240,0l200,0l164,0l133,1l107,3l84,6l64,10l48,16l35,25l24,35l16,49l10,65l6,84l3,107l1,134l0,165l0,201l0,1800l0,1839l0,1875l1,1906l3,1932l6,1955l10,1975l16,1991l25,2004l35,2015l49,2023l65,2029l84,2033l107,2036l134,2038l165,2039l201,2039l2876,2040l2915,2039l2951,2039l2982,2038l3008,2036l3031,2033l3051,2029l3067,2023l3080,2014l3091,2004l3099,1990l3105,1974l3109,1955l3112,1932l3114,1905l3115,1874l3115,1838l3116,240l3115,200l3115,164l3114,133l3112,107l3109,84l3105,64l3099,48l3090,35l3080,24l3066,16l3050,10l3031,6l3008,3l2981,1l2950,0l2914,0l240,0xe" stroked="t" o:allowincell="f" style="position:absolute;margin-left:294.45pt;margin-top:90.45pt;width:155.75pt;height:101.95pt;mso-wrap-style:none;v-text-anchor:middle;mso-position-horizontal-relative:page;mso-position-vertical-relative:page">
                <v:fill o:detectmouseclick="t" on="false"/>
                <v:stroke color="#939598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339465" cy="5791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7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Big Pic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5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7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Big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39115</wp:posOffset>
                </wp:positionH>
                <wp:positionV relativeFrom="page">
                  <wp:posOffset>1241425</wp:posOffset>
                </wp:positionV>
                <wp:extent cx="547370" cy="1130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look</w:t>
                            </w:r>
                            <w:r>
                              <w:rPr>
                                <w:color w:val="231F20"/>
                                <w:spacing w:val="-2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t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tLeast" w:line="480"/>
                              <w:ind w:left="20" w:right="177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ouch taste</w:t>
                            </w:r>
                            <w:r>
                              <w:rPr>
                                <w:color w:val="231F20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fee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89pt;mso-wrap-distance-left:9.05pt;mso-wrap-distance-right:9.05pt;mso-wrap-distance-top:0pt;mso-wrap-distance-bottom:0pt;margin-top:97.75pt;mso-position-vertical-relative:page;margin-left:4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look</w:t>
                      </w:r>
                      <w:r>
                        <w:rPr>
                          <w:color w:val="231F20"/>
                          <w:spacing w:val="-2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t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tLeast" w:line="480"/>
                        <w:ind w:left="20" w:right="177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ouch taste</w:t>
                      </w:r>
                      <w:r>
                        <w:rPr>
                          <w:color w:val="231F20"/>
                          <w:w w:val="87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fe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657350</wp:posOffset>
                </wp:positionH>
                <wp:positionV relativeFrom="page">
                  <wp:posOffset>1241425</wp:posOffset>
                </wp:positionV>
                <wp:extent cx="607695" cy="11303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mell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tLeast" w:line="48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listen</w:t>
                            </w: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w w:val="9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looks</w:t>
                            </w:r>
                            <w:r>
                              <w:rPr>
                                <w:color w:val="231F20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oun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9pt;mso-wrap-distance-left:9.05pt;mso-wrap-distance-right:9.05pt;mso-wrap-distance-top:0pt;mso-wrap-distance-bottom:0pt;margin-top:97.75pt;mso-position-vertical-relative:page;margin-left:13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mell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tLeast" w:line="48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listen</w:t>
                      </w:r>
                      <w:r>
                        <w:rPr>
                          <w:color w:val="231F20"/>
                          <w:spacing w:val="-1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  <w:r>
                        <w:rPr>
                          <w:color w:val="231F20"/>
                          <w:w w:val="91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looks</w:t>
                      </w:r>
                      <w:r>
                        <w:rPr>
                          <w:color w:val="231F20"/>
                          <w:w w:val="87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879850</wp:posOffset>
                </wp:positionH>
                <wp:positionV relativeFrom="page">
                  <wp:posOffset>1241425</wp:posOffset>
                </wp:positionV>
                <wp:extent cx="300355" cy="215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7pt;mso-wrap-distance-left:9.05pt;mso-wrap-distance-right:9.05pt;mso-wrap-distance-top:0pt;mso-wrap-distance-bottom:0pt;margin-top:97.75pt;mso-position-vertical-relative:page;margin-left:30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895850</wp:posOffset>
                </wp:positionH>
                <wp:positionV relativeFrom="page">
                  <wp:posOffset>1241425</wp:posOffset>
                </wp:positionV>
                <wp:extent cx="661670" cy="215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beautifu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7pt;mso-wrap-distance-left:9.05pt;mso-wrap-distance-right:9.05pt;mso-wrap-distance-top:0pt;mso-wrap-distance-bottom:0pt;margin-top:97.75pt;mso-position-vertical-relative:page;margin-left:3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beautif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54450</wp:posOffset>
                </wp:positionH>
                <wp:positionV relativeFrom="page">
                  <wp:posOffset>1673225</wp:posOffset>
                </wp:positionV>
                <wp:extent cx="354965" cy="215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o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pt;mso-wrap-distance-left:9.05pt;mso-wrap-distance-right:9.05pt;mso-wrap-distance-top:0pt;mso-wrap-distance-bottom:0pt;margin-top:131.75pt;mso-position-vertical-relative:page;margin-left:30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895850</wp:posOffset>
                </wp:positionH>
                <wp:positionV relativeFrom="page">
                  <wp:posOffset>1673225</wp:posOffset>
                </wp:positionV>
                <wp:extent cx="403225" cy="215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goo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7pt;mso-wrap-distance-left:9.05pt;mso-wrap-distance-right:9.05pt;mso-wrap-distance-top:0pt;mso-wrap-distance-bottom:0pt;margin-top:131.75pt;mso-position-vertical-relative:page;margin-left:3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g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854450</wp:posOffset>
                </wp:positionH>
                <wp:positionV relativeFrom="page">
                  <wp:posOffset>2105025</wp:posOffset>
                </wp:positionV>
                <wp:extent cx="760730" cy="215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onderfu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7pt;mso-wrap-distance-left:9.05pt;mso-wrap-distance-right:9.05pt;mso-wrap-distance-top:0pt;mso-wrap-distance-bottom:0pt;margin-top:165.75pt;mso-position-vertical-relative:page;margin-left:30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wonderf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895850</wp:posOffset>
                </wp:positionH>
                <wp:positionV relativeFrom="page">
                  <wp:posOffset>2105025</wp:posOffset>
                </wp:positionV>
                <wp:extent cx="364490" cy="215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7pt;mso-wrap-distance-left:9.05pt;mso-wrap-distance-right:9.05pt;mso-wrap-distance-top:0pt;mso-wrap-distance-bottom:0pt;margin-top:165.75pt;mso-position-vertical-relative:page;margin-left:3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211705</wp:posOffset>
                </wp:positionH>
                <wp:positionV relativeFrom="page">
                  <wp:posOffset>3565525</wp:posOffset>
                </wp:positionV>
                <wp:extent cx="2880995" cy="215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Look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t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rainbo</w:t>
                            </w:r>
                            <w:r>
                              <w:rPr>
                                <w:color w:val="231F20"/>
                                <w:spacing w:val="-21"/>
                                <w:w w:val="9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It</w:t>
                            </w:r>
                            <w:r>
                              <w:rPr>
                                <w:color w:val="231F20"/>
                                <w:spacing w:val="-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looks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eautifu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17pt;mso-wrap-distance-left:9.05pt;mso-wrap-distance-right:9.05pt;mso-wrap-distance-top:0pt;mso-wrap-distance-bottom:0pt;margin-top:280.75pt;mso-position-vertical-relative:page;margin-left:17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Look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t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rainbo</w:t>
                      </w:r>
                      <w:r>
                        <w:rPr>
                          <w:color w:val="231F20"/>
                          <w:spacing w:val="-21"/>
                          <w:w w:val="90"/>
                        </w:rPr>
                        <w:t>w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It</w:t>
                      </w:r>
                      <w:r>
                        <w:rPr>
                          <w:color w:val="231F20"/>
                          <w:spacing w:val="-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looks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eautifu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807210" cy="17208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1" w:leader="none"/>
                              </w:tabs>
                              <w:kinsoku w:val="false"/>
                              <w:overflowPunct w:val="false"/>
                              <w:spacing w:lineRule="exact" w:line="271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13.5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1" w:leader="none"/>
                        </w:tabs>
                        <w:kinsoku w:val="false"/>
                        <w:overflowPunct w:val="false"/>
                        <w:spacing w:lineRule="exact" w:line="271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07260</wp:posOffset>
                </wp:positionH>
                <wp:positionV relativeFrom="page">
                  <wp:posOffset>9462770</wp:posOffset>
                </wp:positionV>
                <wp:extent cx="4808220" cy="2984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23.5pt;mso-wrap-distance-left:9.05pt;mso-wrap-distance-right:9.05pt;mso-wrap-distance-top:0pt;mso-wrap-distance-bottom:0pt;margin-top:745.1pt;mso-position-vertical-relative:page;margin-left:1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2750</wp:posOffset>
                </wp:positionH>
                <wp:positionV relativeFrom="page">
                  <wp:posOffset>4210050</wp:posOffset>
                </wp:positionV>
                <wp:extent cx="6479540" cy="50419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504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397pt;mso-wrap-distance-left:9.05pt;mso-wrap-distance-right:9.05pt;mso-wrap-distance-top:0pt;mso-wrap-distance-bottom:0pt;margin-top:331.5pt;mso-position-vertical-relative:page;margin-left: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856355</wp:posOffset>
                </wp:positionH>
                <wp:positionV relativeFrom="page">
                  <wp:posOffset>2444750</wp:posOffset>
                </wp:positionV>
                <wp:extent cx="1710055" cy="1587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.25pt;mso-wrap-distance-left:9.05pt;mso-wrap-distance-right:9.05pt;mso-wrap-distance-top:0pt;mso-wrap-distance-bottom:0pt;margin-top:192.5pt;mso-position-vertical-relative:page;margin-left:30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41655</wp:posOffset>
                </wp:positionH>
                <wp:positionV relativeFrom="page">
                  <wp:posOffset>2444750</wp:posOffset>
                </wp:positionV>
                <wp:extent cx="1699895" cy="1587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.25pt;mso-wrap-distance-left:9.05pt;mso-wrap-distance-right:9.05pt;mso-wrap-distance-top:0pt;mso-wrap-distance-bottom:0pt;margin-top:192.5pt;mso-position-vertical-relative:page;margin-left:4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879850</wp:posOffset>
                </wp:positionH>
                <wp:positionV relativeFrom="page">
                  <wp:posOffset>1149350</wp:posOffset>
                </wp:positionV>
                <wp:extent cx="1710690" cy="1587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.25pt;mso-wrap-distance-left:9.05pt;mso-wrap-distance-right:9.05pt;mso-wrap-distance-top:0pt;mso-wrap-distance-bottom:0pt;margin-top:90.5pt;mso-position-vertical-relative:page;margin-left:30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ge">
                  <wp:posOffset>1149350</wp:posOffset>
                </wp:positionV>
                <wp:extent cx="1700530" cy="1587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1.25pt;mso-wrap-distance-left:9.05pt;mso-wrap-distance-right:9.05pt;mso-wrap-distance-top:0pt;mso-wrap-distance-bottom:0pt;margin-top:90.5pt;mso-position-vertical-relative:page;margin-left:4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940" w:right="6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34:00Z</dcterms:created>
  <dc:creator>James Jaen</dc:creator>
  <dc:description/>
  <cp:keywords/>
  <dc:language>en-US</dc:language>
  <cp:lastModifiedBy>Zeke Pobanz</cp:lastModifiedBy>
  <dcterms:modified xsi:type="dcterms:W3CDTF">2018-03-21T00:34:00Z</dcterms:modified>
  <cp:revision>2</cp:revision>
  <dc:subject/>
  <dc:title>untitled</dc:title>
</cp:coreProperties>
</file>